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55118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8.09.2023                                                                                            № 3801-47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ГО «Спортивний клуб з художньої гімнастики «Зірковий шл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глянувши звернення керівника ГО «Спортивний клуб з художньої гімнастики «Зірковий шлях» від 16.08.2023 (вх. № П-17718 від 16.08.2023) щодо надання в оренду приміщення, </w:t>
      </w:r>
      <w:r>
        <w:rPr>
          <w:color w:val="000000"/>
          <w:sz w:val="28"/>
          <w:szCs w:val="28"/>
        </w:rPr>
        <w:t xml:space="preserve">загальною площею 775,25 кв. м, яке розташоване за адресою: </w:t>
      </w:r>
      <w:r>
        <w:rPr>
          <w:sz w:val="28"/>
          <w:szCs w:val="28"/>
        </w:rPr>
        <w:t>вулиця Шевченк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4, м. Буча, приміщення спортивного залу КЗ «СК «Академія спорту», для здійснення тренування з художньої гімнастики</w:t>
      </w:r>
      <w:r>
        <w:rPr>
          <w:sz w:val="28"/>
          <w:szCs w:val="28"/>
        </w:rPr>
        <w:t xml:space="preserve">, враховуючи погодження балансоутримувача – відділу молоді та спорту Бучанської міської ради від 07.09.2023 № 01-05/295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775,25 кв. 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ти в оренду ГО «Спортивний клуб з художньої гімнастики «Зірковий шлях» нежитлове приміщення, загальною площею 775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О «Спортивний клуб з художньої гімнастики «Зірковий шлях»: понеділок, середа, п’ятниця з 16:30 до 18:30; вівторок, четвер з 19:00 до 2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п. 1 цього рішення,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3-09-19T10:03:00Z</dcterms:modified>
  <cp:revision>10</cp:revision>
  <dc:subject/>
  <dc:title>ПРОЕКТ</dc:title>
</cp:coreProperties>
</file>